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32"/>
          <w:szCs w:val="32"/>
        </w:rPr>
      </w:pPr>
      <w:r>
        <w:rPr>
          <w:sz w:val="32"/>
          <w:szCs w:val="32"/>
        </w:rPr>
        <w:t>Analysis Request Form - Privat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826"/>
        <w:gridCol w:w="2480"/>
      </w:tblGrid>
      <w:tr>
        <w:trPr>
          <w:trHeight w:val="30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50"/>
        <w:gridCol w:w="360"/>
        <w:gridCol w:w="1699"/>
        <w:gridCol w:w="101"/>
        <w:gridCol w:w="2640"/>
        <w:gridCol w:w="2412"/>
      </w:tblGrid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353171976"/>
            <w:bookmarkStart w:id="1" w:name="__Fieldmark__8_353171976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right" w:pos="2528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Sample submitted:</w:t>
              <w:tab/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Details of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storage/handling prior to submission to laboratory:</w:t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>. Analysis Required:</w:t>
            </w:r>
          </w:p>
        </w:tc>
        <w:tc>
          <w:tcPr>
            <w:tcW w:w="7562" w:type="dxa"/>
            <w:gridSpan w:val="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As agreed with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353171976"/>
            <w:bookmarkStart w:id="3" w:name="__Fieldmark__9_353171976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  <w:tc>
          <w:tcPr>
            <w:tcW w:w="6852" w:type="dxa"/>
            <w:gridSpan w:val="4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As determined by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353171976"/>
            <w:bookmarkStart w:id="5" w:name="__Fieldmark__10_353171976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10. </w:t>
            </w:r>
            <w:r>
              <w:rPr>
                <w:sz w:val="22"/>
              </w:rPr>
              <w:t>Please give details of other information which you  require to be included on the report: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1</w:t>
            </w:r>
            <w:r>
              <w:rPr>
                <w:sz w:val="22"/>
              </w:rPr>
              <w:t xml:space="preserve">. Person who took the sample: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Person who submitted/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June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Analysis Request Form Private.1                                 Issue No.: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56:00Z</cp:lastPrinted>
  <dcterms:modified xsi:type="dcterms:W3CDTF">2008-10-03T08:59:00Z</dcterms:modified>
  <cp:revision>20</cp:revision>
  <dc:subject/>
  <dc:title>Public Analyst’s Laboratory</dc:title>
</cp:coreProperties>
</file>