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ter Analysis Request Form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me and 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EASE REFER TO THE ASSCOIATED LABORATORY  DOCUMENT; ‘DIRECTIONS FOR TAKING WATER SAMPLES FOR  ANALYSIS’ AVAILABLE FROM THE LABORATORY AND ON OUR WEBSIT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mple Bottles: The bottle label should clearly indicate (i) address at which sample was taken;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i) name and address of the person submitting the sample; (iii) date and time of taking the sample.</w:t>
      </w:r>
    </w:p>
    <w:p>
      <w:pPr>
        <w:pStyle w:val="Normal"/>
        <w:spacing w:lineRule="exact" w:line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24"/>
        <w:gridCol w:w="14"/>
        <w:gridCol w:w="1420"/>
        <w:gridCol w:w="321"/>
        <w:gridCol w:w="42"/>
        <w:gridCol w:w="15"/>
        <w:gridCol w:w="117"/>
        <w:gridCol w:w="834"/>
        <w:gridCol w:w="12"/>
        <w:gridCol w:w="217"/>
        <w:gridCol w:w="23"/>
        <w:gridCol w:w="101"/>
        <w:gridCol w:w="358"/>
        <w:gridCol w:w="124"/>
        <w:gridCol w:w="16"/>
        <w:gridCol w:w="226"/>
        <w:gridCol w:w="256"/>
        <w:gridCol w:w="119"/>
        <w:gridCol w:w="219"/>
        <w:gridCol w:w="15"/>
        <w:gridCol w:w="747"/>
        <w:gridCol w:w="92"/>
        <w:gridCol w:w="127"/>
        <w:gridCol w:w="342"/>
        <w:gridCol w:w="17"/>
        <w:gridCol w:w="464"/>
        <w:gridCol w:w="356"/>
        <w:gridCol w:w="21"/>
        <w:gridCol w:w="300"/>
        <w:gridCol w:w="1737"/>
      </w:tblGrid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5_1439053541"/>
            <w:bookmarkStart w:id="1" w:name="__Fieldmark__15_1439053541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40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eastAsia="en-GB"/>
              </w:rPr>
            </w:pPr>
            <w:r>
              <w:rPr>
                <w:sz w:val="28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urpose of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ample:</w:t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8_1439053541"/>
            <w:bookmarkStart w:id="3" w:name="__Fieldmark__18_1439053541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9_1439053541"/>
            <w:bookmarkStart w:id="5" w:name="__Fieldmark__19_1439053541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20_1439053541"/>
            <w:bookmarkStart w:id="7" w:name="__Fieldmark__20_1439053541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Private Analysis</w:t>
            </w:r>
            <w:r>
              <w:rPr/>
              <w:t xml:space="preserve"> </w:t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21_1439053541"/>
            <w:bookmarkStart w:id="9" w:name="__Fieldmark__21_1439053541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Complaint Analysi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alysis:</w:t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22_1439053541"/>
            <w:bookmarkStart w:id="11" w:name="__Fieldmark__22_1439053541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3_1439053541"/>
            <w:bookmarkStart w:id="13" w:name="__Fieldmark__23_1439053541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uman Consumption</w:t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4_1439053541"/>
            <w:bookmarkStart w:id="15" w:name="__Fieldmark__24_1439053541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ew Source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5_1439053541"/>
            <w:bookmarkStart w:id="17" w:name="__Fieldmark__25_1439053541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lanning Permissio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26_1439053541"/>
            <w:bookmarkStart w:id="19" w:name="__Fieldmark__26_1439053541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Illness (specify symptoms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28_1439053541"/>
            <w:bookmarkStart w:id="21" w:name="__Fieldmark__28_1439053541"/>
            <w:bookmarkEnd w:id="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Analys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quired:</w:t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30_1439053541"/>
            <w:bookmarkStart w:id="23" w:name="__Fieldmark__30_1439053541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Check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31_1439053541"/>
            <w:bookmarkStart w:id="25" w:name="__Fieldmark__31_1439053541"/>
            <w:bookmarkEnd w:id="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sv-SE" w:eastAsia="en-GB"/>
              </w:rPr>
            </w:pPr>
            <w:r>
              <w:rPr>
                <w:b/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32_1439053541"/>
            <w:bookmarkStart w:id="27" w:name="__Fieldmark__32_1439053541"/>
            <w:bookmarkEnd w:id="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Audit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33_1439053541"/>
            <w:bookmarkStart w:id="29" w:name="__Fieldmark__33_1439053541"/>
            <w:bookmarkEnd w:id="2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34_1439053541"/>
            <w:bookmarkStart w:id="31" w:name="__Fieldmark__34_1439053541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Chemical &amp; Microbiological 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35_1439053541"/>
            <w:bookmarkStart w:id="33" w:name="__Fieldmark__35_1439053541"/>
            <w:bookmarkEnd w:id="3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biological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36_1439053541"/>
            <w:bookmarkStart w:id="35" w:name="__Fieldmark__36_1439053541"/>
            <w:bookmarkEnd w:id="3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hemical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37_1439053541"/>
            <w:bookmarkStart w:id="37" w:name="__Fieldmark__37_1439053541"/>
            <w:bookmarkEnd w:id="3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39_1439053541"/>
            <w:bookmarkStart w:id="39" w:name="__Fieldmark__39_1439053541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dditional Parameters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41_1439053541"/>
            <w:bookmarkStart w:id="41" w:name="__Fieldmark__41_1439053541"/>
            <w:bookmarkEnd w:id="4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scopic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7. </w:t>
            </w:r>
            <w:r>
              <w:rPr>
                <w:bCs/>
                <w:sz w:val="22"/>
              </w:rPr>
              <w:t>Water Type: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42_1439053541"/>
            <w:bookmarkStart w:id="43" w:name="__Fieldmark__42_1439053541"/>
            <w:bookmarkEnd w:id="4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rinking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43_1439053541"/>
            <w:bookmarkStart w:id="45" w:name="__Fieldmark__43_1439053541"/>
            <w:bookmarkEnd w:id="4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Mineral – Spr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ttled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44_1439053541"/>
            <w:bookmarkStart w:id="47" w:name="__Fieldmark__44_1439053541"/>
            <w:bookmarkEnd w:id="4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Other Bottl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8"/>
              </w:rPr>
              <w:t xml:space="preserve">   </w:t>
            </w:r>
            <w:r>
              <w:rPr>
                <w:sz w:val="22"/>
              </w:rPr>
              <w:t>Water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45_1439053541"/>
            <w:bookmarkStart w:id="49" w:name="__Fieldmark__45_1439053541"/>
            <w:bookmarkEnd w:id="4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Water Tap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wab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46_1439053541"/>
            <w:bookmarkStart w:id="51" w:name="__Fieldmark__46_1439053541"/>
            <w:bookmarkEnd w:id="5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ydrotherapy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2" w:name="__Fieldmark__47_1439053541"/>
            <w:bookmarkStart w:id="53" w:name="__Fieldmark__47_1439053541"/>
            <w:bookmarkEnd w:id="5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wimming Pool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4" w:name="__Fieldmark__48_1439053541"/>
            <w:bookmarkStart w:id="55" w:name="__Fieldmark__48_1439053541"/>
            <w:bookmarkEnd w:id="5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Spa pool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6" w:name="__Fieldmark__49_1439053541"/>
            <w:bookmarkStart w:id="57" w:name="__Fieldmark__49_1439053541"/>
            <w:bookmarkEnd w:id="5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Bathing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8" w:name="__Fieldmark__50_1439053541"/>
            <w:bookmarkStart w:id="59" w:name="__Fieldmark__50_1439053541"/>
            <w:bookmarkEnd w:id="5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tream/Lake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0" w:name="__Fieldmark__51_1439053541"/>
            <w:bookmarkStart w:id="61" w:name="__Fieldmark__51_1439053541"/>
            <w:bookmarkEnd w:id="6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face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2" w:name="__Fieldmark__52_1439053541"/>
            <w:bookmarkStart w:id="63" w:name="__Fieldmark__52_1439053541"/>
            <w:bookmarkEnd w:id="6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Effluent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4" w:name="__Fieldmark__53_1439053541"/>
            <w:bookmarkStart w:id="65" w:name="__Fieldmark__53_1439053541"/>
            <w:bookmarkEnd w:id="6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Endoscop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ater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6" w:name="__Fieldmark__54_1439053541"/>
            <w:bookmarkStart w:id="67" w:name="__Fieldmark__54_1439053541"/>
            <w:bookmarkEnd w:id="6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alysis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8" w:name="__Fieldmark__55_1439053541"/>
            <w:bookmarkStart w:id="69" w:name="__Fieldmark__55_1439053541"/>
            <w:bookmarkEnd w:id="6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Well (depth):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0" w:name="__Fieldmark__56_1439053541"/>
            <w:bookmarkStart w:id="71" w:name="__Fieldmark__56_1439053541"/>
            <w:bookmarkEnd w:id="7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Boring (depth):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2" w:name="__Fieldmark__57_1439053541"/>
            <w:bookmarkStart w:id="73" w:name="__Fieldmark__57_1439053541"/>
            <w:bookmarkEnd w:id="7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Other: 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Water Sourc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If Applicable)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4" w:name="__Fieldmark__58_1439053541"/>
            <w:bookmarkStart w:id="75" w:name="__Fieldmark__58_1439053541"/>
            <w:bookmarkEnd w:id="7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ublic Supply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6" w:name="__Fieldmark__59_1439053541"/>
            <w:bookmarkStart w:id="77" w:name="__Fieldmark__59_1439053541"/>
            <w:bookmarkEnd w:id="7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Private Supply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8" w:name="__Fieldmark__60_1439053541"/>
            <w:bookmarkStart w:id="79" w:name="__Fieldmark__60_1439053541"/>
            <w:bookmarkEnd w:id="7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Unknow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A p</w:t>
            </w:r>
            <w:r>
              <w:rPr>
                <w:sz w:val="22"/>
                <w:szCs w:val="22"/>
                <w:lang w:val="en-IE"/>
              </w:rPr>
              <w:t>rivate water supplies must comply with S.I. No. 278 of 2007 if it serves 50 people or more or if it is</w:t>
            </w:r>
          </w:p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rPr>
                <w:sz w:val="22"/>
                <w:szCs w:val="22"/>
                <w:lang w:val="en-IE"/>
              </w:rPr>
              <w:t xml:space="preserve">supplied as part of commercial or public activ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E"/>
              </w:rPr>
              <w:t xml:space="preserve">   </w:t>
            </w:r>
            <w:r>
              <w:rPr>
                <w:sz w:val="22"/>
                <w:szCs w:val="22"/>
                <w:lang w:val="en-IE"/>
              </w:rPr>
              <w:t>Do these criteria apply to the private water supply?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0" w:name="__Fieldmark__61_1439053541"/>
            <w:bookmarkStart w:id="81" w:name="__Fieldmark__61_1439053541"/>
            <w:bookmarkEnd w:id="8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</w:t>
            </w: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62_1439053541"/>
            <w:bookmarkStart w:id="83" w:name="__Fieldmark__62_1439053541"/>
            <w:bookmarkEnd w:id="8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No   Not applicable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63_1439053541"/>
            <w:bookmarkStart w:id="85" w:name="__Fieldmark__63_1439053541"/>
            <w:bookmarkEnd w:id="8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1654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. Is Wat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ed?:</w:t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6" w:name="__Fieldmark__64_1439053541"/>
            <w:bookmarkStart w:id="87" w:name="__Fieldmark__64_1439053541"/>
            <w:bookmarkEnd w:id="8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8" w:name="__Fieldmark__65_1439053541"/>
            <w:bookmarkStart w:id="89" w:name="__Fieldmark__65_1439053541"/>
            <w:bookmarkEnd w:id="8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:(specify)</w:t>
            </w:r>
          </w:p>
        </w:tc>
        <w:tc>
          <w:tcPr>
            <w:tcW w:w="1203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0" w:name="__Fieldmark__66_1439053541"/>
            <w:bookmarkStart w:id="91" w:name="__Fieldmark__66_1439053541"/>
            <w:bookmarkEnd w:id="9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l</w:t>
            </w:r>
          </w:p>
        </w:tc>
        <w:tc>
          <w:tcPr>
            <w:tcW w:w="1200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2" w:name="__Fieldmark__67_1439053541"/>
            <w:bookmarkStart w:id="93" w:name="__Fieldmark__67_1439053541"/>
            <w:bookmarkEnd w:id="9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l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4" w:name="__Fieldmark__68_1439053541"/>
            <w:bookmarkStart w:id="95" w:name="__Fieldmark__68_1439053541"/>
            <w:bookmarkEnd w:id="9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6" w:name="__Fieldmark__69_1439053541"/>
            <w:bookmarkStart w:id="97" w:name="__Fieldmark__69_1439053541"/>
            <w:bookmarkEnd w:id="9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</w:t>
            </w:r>
          </w:p>
        </w:tc>
        <w:tc>
          <w:tcPr>
            <w:tcW w:w="2037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8" w:name="__Fieldmark__70_1439053541"/>
            <w:bookmarkStart w:id="99" w:name="__Fieldmark__70_1439053541"/>
            <w:bookmarkEnd w:id="9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oftener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2775" w:type="dxa"/>
            <w:gridSpan w:val="8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0" w:name="__Fieldmark__71_1439053541"/>
            <w:bookmarkStart w:id="101" w:name="__Fieldmark__71_1439053541"/>
            <w:bookmarkEnd w:id="10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87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>
                <w:sz w:val="22"/>
              </w:rPr>
            </w:pPr>
            <w:r>
              <w:rPr>
                <w:b/>
                <w:sz w:val="22"/>
              </w:rPr>
              <w:t xml:space="preserve">11. </w:t>
            </w:r>
            <w:r>
              <w:rPr>
                <w:sz w:val="22"/>
              </w:rPr>
              <w:t>Is source protected from surface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mination?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2" w:name="__Fieldmark__73_1439053541"/>
            <w:bookmarkStart w:id="103" w:name="__Fieldmark__73_1439053541"/>
            <w:bookmarkEnd w:id="10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4" w:name="__Fieldmark__74_1439053541"/>
            <w:bookmarkStart w:id="105" w:name="__Fieldmark__74_1439053541"/>
            <w:bookmarkEnd w:id="10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)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2. </w:t>
            </w:r>
            <w:r>
              <w:rPr>
                <w:sz w:val="22"/>
              </w:rPr>
              <w:t xml:space="preserve">Are there any possible sources of pollution nearby such as septic tanks, silage pits, slurry pits, farmyard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graveyards, domestic drains, factory/creamery waste etc.?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6" w:name="__Fieldmark__75_1439053541"/>
            <w:bookmarkStart w:id="107" w:name="__Fieldmark__75_1439053541"/>
            <w:bookmarkEnd w:id="10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8" w:name="__Fieldmark__76_1439053541"/>
            <w:bookmarkStart w:id="109" w:name="__Fieldmark__76_1439053541"/>
            <w:bookmarkEnd w:id="10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 source and distance)</w:t>
            </w:r>
          </w:p>
        </w:tc>
        <w:tc>
          <w:tcPr>
            <w:tcW w:w="5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restart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 xml:space="preserve">13. </w:t>
            </w:r>
            <w:r>
              <w:rPr>
                <w:sz w:val="22"/>
              </w:rPr>
              <w:t xml:space="preserve">State composition of mains an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sz w:val="22"/>
              </w:rPr>
              <w:t>service pipes</w:t>
            </w:r>
          </w:p>
        </w:tc>
        <w:tc>
          <w:tcPr>
            <w:tcW w:w="1719" w:type="dxa"/>
            <w:gridSpan w:val="9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0" w:name="__Fieldmark__78_1439053541"/>
            <w:bookmarkStart w:id="111" w:name="__Fieldmark__78_1439053541"/>
            <w:bookmarkEnd w:id="1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Copper</w:t>
            </w:r>
          </w:p>
        </w:tc>
        <w:tc>
          <w:tcPr>
            <w:tcW w:w="172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2" w:name="__Fieldmark__79_1439053541"/>
            <w:bookmarkStart w:id="113" w:name="__Fieldmark__79_1439053541"/>
            <w:bookmarkEnd w:id="1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Iron     </w:t>
            </w:r>
          </w:p>
        </w:tc>
        <w:tc>
          <w:tcPr>
            <w:tcW w:w="1719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4" w:name="__Fieldmark__80_1439053541"/>
            <w:bookmarkStart w:id="115" w:name="__Fieldmark__80_1439053541"/>
            <w:bookmarkEnd w:id="1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Lead   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6" w:name="__Fieldmark__81_1439053541"/>
            <w:bookmarkStart w:id="117" w:name="__Fieldmark__81_1439053541"/>
            <w:bookmarkEnd w:id="1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Plastic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sz w:val="22"/>
                <w:szCs w:val="22"/>
                <w:lang w:val="en-IE" w:eastAsia="en-GB"/>
              </w:rPr>
            </w:pPr>
            <w:r>
              <w:rPr>
                <w:sz w:val="22"/>
                <w:szCs w:val="22"/>
                <w:lang w:val="en-IE" w:eastAsia="en-GB"/>
              </w:rPr>
            </w:r>
          </w:p>
        </w:tc>
        <w:tc>
          <w:tcPr>
            <w:tcW w:w="6897" w:type="dxa"/>
            <w:gridSpan w:val="2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IE"/>
              </w:rPr>
            </w:pPr>
            <w:r>
              <w:rPr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450" w:hanging="450"/>
              <w:rPr>
                <w:sz w:val="22"/>
                <w:lang w:val="en-IE" w:eastAsia="en-GB"/>
              </w:rPr>
            </w:pPr>
            <w:r>
              <w:rPr>
                <w:sz w:val="22"/>
                <w:lang w:val="en-IE" w:eastAsia="en-GB"/>
              </w:rPr>
            </w:r>
          </w:p>
        </w:tc>
        <w:tc>
          <w:tcPr>
            <w:tcW w:w="208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8" w:name="__Fieldmark__82_1439053541"/>
            <w:bookmarkStart w:id="119" w:name="__Fieldmark__82_1439053541"/>
            <w:bookmarkEnd w:id="1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Other (specify):</w:t>
            </w:r>
          </w:p>
        </w:tc>
        <w:tc>
          <w:tcPr>
            <w:tcW w:w="48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4</w:t>
            </w:r>
            <w:r>
              <w:rPr>
                <w:sz w:val="22"/>
              </w:rPr>
              <w:t>. For samples drawn from a tap,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specify: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0" w:name="__Fieldmark__83_1439053541"/>
            <w:bookmarkStart w:id="121" w:name="__Fieldmark__83_1439053541"/>
            <w:bookmarkEnd w:id="1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rect from main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2" w:name="__Fieldmark__84_1439053541"/>
            <w:bookmarkStart w:id="123" w:name="__Fieldmark__84_1439053541"/>
            <w:bookmarkEnd w:id="1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Through tank/cistern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. Has the water been analyse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previously?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4" w:name="__Fieldmark__85_1439053541"/>
            <w:bookmarkStart w:id="125" w:name="__Fieldmark__85_1439053541"/>
            <w:bookmarkEnd w:id="1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No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6" w:name="__Fieldmark__86_1439053541"/>
            <w:bookmarkStart w:id="127" w:name="__Fieldmark__86_1439053541"/>
            <w:bookmarkEnd w:id="1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(State Report No.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0"/>
        <w:gridCol w:w="195"/>
        <w:gridCol w:w="645"/>
        <w:gridCol w:w="240"/>
        <w:gridCol w:w="438"/>
        <w:gridCol w:w="642"/>
        <w:gridCol w:w="240"/>
        <w:gridCol w:w="960"/>
        <w:gridCol w:w="360"/>
        <w:gridCol w:w="480"/>
        <w:gridCol w:w="624"/>
        <w:gridCol w:w="1296"/>
        <w:gridCol w:w="480"/>
        <w:gridCol w:w="840"/>
        <w:gridCol w:w="840"/>
      </w:tblGrid>
      <w:tr>
        <w:trPr/>
        <w:tc>
          <w:tcPr>
            <w:tcW w:w="1032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28" w:name="__Fieldmark__88_1439053541"/>
            <w:bookmarkStart w:id="129" w:name="__Fieldmark__88_1439053541"/>
            <w:bookmarkEnd w:id="129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H.S.E.          </w:t>
            </w:r>
          </w:p>
        </w:tc>
        <w:tc>
          <w:tcPr>
            <w:tcW w:w="3000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0" w:name="__Fieldmark__89_1439053541"/>
            <w:bookmarkStart w:id="131" w:name="__Fieldmark__89_1439053541"/>
            <w:bookmarkEnd w:id="13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2" w:name="__Fieldmark__90_1439053541"/>
            <w:bookmarkStart w:id="133" w:name="__Fieldmark__90_1439053541"/>
            <w:bookmarkEnd w:id="13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3558" w:type="dxa"/>
            <w:gridSpan w:val="6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ield Measurements :</w:t>
            </w:r>
          </w:p>
        </w:tc>
        <w:tc>
          <w:tcPr>
            <w:tcW w:w="3306" w:type="dxa"/>
            <w:gridSpan w:val="6"/>
            <w:tcBorders/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4" w:name="__Fieldmark__91_1439053541"/>
            <w:bookmarkStart w:id="135" w:name="__Fieldmark__91_1439053541"/>
            <w:bookmarkEnd w:id="1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No</w:t>
            </w:r>
          </w:p>
        </w:tc>
        <w:tc>
          <w:tcPr>
            <w:tcW w:w="3456" w:type="dxa"/>
            <w:gridSpan w:val="4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6" w:name="__Fieldmark__92_1439053541"/>
            <w:bookmarkStart w:id="137" w:name="__Fieldmark__92_1439053541"/>
            <w:bookmarkEnd w:id="1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Yes (specify below)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Free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842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Total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776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Temperatur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Conductivity</w:t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Symbol" w:cs="Symbol" w:ascii="Symbol" w:hAnsi="Symbol"/>
                <w:sz w:val="22"/>
              </w:rPr>
              <w:t>m</w:t>
            </w:r>
            <w:r>
              <w:rPr>
                <w:sz w:val="22"/>
              </w:rPr>
              <w:t>S/cm</w:t>
            </w:r>
          </w:p>
        </w:tc>
        <w:tc>
          <w:tcPr>
            <w:tcW w:w="1560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Other (specify)</w:t>
            </w:r>
          </w:p>
        </w:tc>
        <w:tc>
          <w:tcPr>
            <w:tcW w:w="4560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275"/>
        <w:gridCol w:w="121"/>
        <w:gridCol w:w="960"/>
        <w:gridCol w:w="10"/>
        <w:gridCol w:w="4062"/>
      </w:tblGrid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Water Analysis Request Form.4                                   Issue No.: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EHSS</dc:creator>
  <dc:description/>
  <cp:keywords/>
  <dc:language>en-US</dc:language>
  <cp:lastModifiedBy>haydenr</cp:lastModifiedBy>
  <cp:lastPrinted>2008-10-16T14:06:00Z</cp:lastPrinted>
  <dcterms:modified xsi:type="dcterms:W3CDTF">2008-10-16T13:07:00Z</dcterms:modified>
  <cp:revision>9</cp:revision>
  <dc:subject/>
  <dc:title>Public Analyst’s Laboratory</dc:title>
</cp:coreProperties>
</file>