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1727835" cy="1151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Public Analyst’s Laboratory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Sir Patrick Duns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Lower Grand Canal Street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Dublin 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Tel: (01) 661 202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Fax: (01) 662 853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rStyle w:val="A1"/>
          <w:color w:val="000000"/>
          <w:sz w:val="20"/>
          <w:szCs w:val="20"/>
        </w:rPr>
        <w:t>www.publicanalystdublin.ie</w:t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ter Analysis Request Form</w:t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918"/>
        <w:gridCol w:w="3306"/>
        <w:gridCol w:w="3306"/>
      </w:tblGrid>
      <w:tr>
        <w:trPr>
          <w:trHeight w:val="30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or Office Use Only</w:t>
            </w:r>
          </w:p>
        </w:tc>
      </w:tr>
      <w:tr>
        <w:trPr>
          <w:trHeight w:val="380" w:hRule="exact"/>
        </w:trPr>
        <w:tc>
          <w:tcPr>
            <w:tcW w:w="3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ample Entered by </w:t>
            </w:r>
            <w:r>
              <w:rPr>
                <w:sz w:val="18"/>
                <w:szCs w:val="18"/>
              </w:rPr>
              <w:t>(Initials)</w:t>
            </w:r>
            <w:r>
              <w:rPr/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: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trHeight w:val="38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Comment on Receipt: 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tical Fee:</w:t>
            </w:r>
          </w:p>
        </w:tc>
        <w:tc>
          <w:tcPr>
            <w:tcW w:w="4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e Paid: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 xml:space="preserve">Yes </w:t>
            </w:r>
            <w:r>
              <w:rPr>
                <w:iCs/>
                <w:sz w:val="18"/>
                <w:szCs w:val="18"/>
              </w:rPr>
              <w:t>(Receipt. No.):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o</w:t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>Other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480"/>
        <w:gridCol w:w="4959"/>
      </w:tblGrid>
      <w:tr>
        <w:trPr>
          <w:trHeight w:val="300" w:hRule="atLeas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Name and Address for Report: (PRINT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Name and Address at which Sample was taken: (PRINT)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</w:rPr>
              <w:t>(This must also appear on the bottle label)</w:t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 No.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Water Supply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cheme Code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information is not required from private customers)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e No.: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4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LEASE REFER TO THE ASSCOIATED LABORATORY  DOCUMENT; ‘DIRECTIONS FOR TAKING WATER SAMPLES FOR  ANALYSIS’ AVAILABLE FROM THE LABORATORY AND ON OUR WEBSITE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Sample Bottles: The bottle label should clearly indicate (i) address at which sample was taken;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i) name and address of the person submitting the sample; (iii) date and time of taking the sample.</w:t>
      </w:r>
    </w:p>
    <w:p>
      <w:pPr>
        <w:pStyle w:val="Normal"/>
        <w:spacing w:lineRule="exact" w:line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724"/>
        <w:gridCol w:w="14"/>
        <w:gridCol w:w="1420"/>
        <w:gridCol w:w="321"/>
        <w:gridCol w:w="42"/>
        <w:gridCol w:w="15"/>
        <w:gridCol w:w="117"/>
        <w:gridCol w:w="834"/>
        <w:gridCol w:w="12"/>
        <w:gridCol w:w="217"/>
        <w:gridCol w:w="23"/>
        <w:gridCol w:w="101"/>
        <w:gridCol w:w="358"/>
        <w:gridCol w:w="124"/>
        <w:gridCol w:w="16"/>
        <w:gridCol w:w="226"/>
        <w:gridCol w:w="256"/>
        <w:gridCol w:w="119"/>
        <w:gridCol w:w="219"/>
        <w:gridCol w:w="15"/>
        <w:gridCol w:w="747"/>
        <w:gridCol w:w="92"/>
        <w:gridCol w:w="127"/>
        <w:gridCol w:w="342"/>
        <w:gridCol w:w="17"/>
        <w:gridCol w:w="464"/>
        <w:gridCol w:w="356"/>
        <w:gridCol w:w="21"/>
        <w:gridCol w:w="300"/>
        <w:gridCol w:w="1737"/>
      </w:tblGrid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>. Customer Reference No.:</w:t>
            </w:r>
          </w:p>
        </w:tc>
        <w:tc>
          <w:tcPr>
            <w:tcW w:w="216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5054" w:type="dxa"/>
            <w:gridSpan w:val="16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15_2701895027"/>
            <w:bookmarkStart w:id="1" w:name="__Fieldmark__15_2701895027"/>
            <w:bookmarkEnd w:id="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ne</w:t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  <w:tc>
          <w:tcPr>
            <w:tcW w:w="216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4" w:type="dxa"/>
            <w:gridSpan w:val="16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 xml:space="preserve">2. </w:t>
            </w:r>
            <w:r>
              <w:rPr>
                <w:sz w:val="22"/>
              </w:rPr>
              <w:t>Date sample was taken:</w:t>
            </w:r>
          </w:p>
        </w:tc>
        <w:tc>
          <w:tcPr>
            <w:tcW w:w="216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2640" w:type="dxa"/>
            <w:gridSpan w:val="1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Time sample was taken:</w:t>
            </w:r>
          </w:p>
        </w:tc>
        <w:tc>
          <w:tcPr>
            <w:tcW w:w="24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3088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lang w:eastAsia="en-GB"/>
              </w:rPr>
            </w:pPr>
            <w:r>
              <w:rPr>
                <w:sz w:val="28"/>
                <w:lang w:eastAsia="en-GB"/>
              </w:rPr>
            </w:r>
          </w:p>
        </w:tc>
        <w:tc>
          <w:tcPr>
            <w:tcW w:w="216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4" w:type="dxa"/>
            <w:gridSpan w:val="16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 Purpose of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Sample:</w:t>
            </w:r>
          </w:p>
        </w:tc>
        <w:tc>
          <w:tcPr>
            <w:tcW w:w="1798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18_2701895027"/>
            <w:bookmarkStart w:id="3" w:name="__Fieldmark__18_2701895027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Compliance</w:t>
            </w:r>
          </w:p>
        </w:tc>
        <w:tc>
          <w:tcPr>
            <w:tcW w:w="1802" w:type="dxa"/>
            <w:gridSpan w:val="9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19_2701895027"/>
            <w:bookmarkStart w:id="5" w:name="__Fieldmark__19_2701895027"/>
            <w:bookmarkEnd w:id="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urveillance</w:t>
            </w:r>
          </w:p>
        </w:tc>
        <w:tc>
          <w:tcPr>
            <w:tcW w:w="2160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20_2701895027"/>
            <w:bookmarkStart w:id="7" w:name="__Fieldmark__20_2701895027"/>
            <w:bookmarkEnd w:id="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Private Analysis</w:t>
            </w:r>
            <w:r>
              <w:rPr/>
              <w:t xml:space="preserve"> </w:t>
            </w:r>
          </w:p>
        </w:tc>
        <w:tc>
          <w:tcPr>
            <w:tcW w:w="287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" w:name="__Fieldmark__21_2701895027"/>
            <w:bookmarkStart w:id="9" w:name="__Fieldmark__21_2701895027"/>
            <w:bookmarkEnd w:id="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Complaint Analysis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798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2" w:type="dxa"/>
            <w:gridSpan w:val="9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10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8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>. Reason fo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nalysis:</w:t>
            </w:r>
          </w:p>
        </w:tc>
        <w:tc>
          <w:tcPr>
            <w:tcW w:w="1783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" w:name="__Fieldmark__22_2701895027"/>
            <w:bookmarkStart w:id="11" w:name="__Fieldmark__22_2701895027"/>
            <w:bookmarkEnd w:id="1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Routine</w:t>
            </w:r>
          </w:p>
        </w:tc>
        <w:tc>
          <w:tcPr>
            <w:tcW w:w="3960" w:type="dxa"/>
            <w:gridSpan w:val="19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" w:name="__Fieldmark__23_2701895027"/>
            <w:bookmarkStart w:id="13" w:name="__Fieldmark__23_2701895027"/>
            <w:bookmarkEnd w:id="1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Human Consumption</w:t>
            </w:r>
          </w:p>
        </w:tc>
        <w:tc>
          <w:tcPr>
            <w:tcW w:w="2895" w:type="dxa"/>
            <w:gridSpan w:val="6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4" w:name="__Fieldmark__24_2701895027"/>
            <w:bookmarkStart w:id="15" w:name="__Fieldmark__24_2701895027"/>
            <w:bookmarkEnd w:id="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ew Source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783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960" w:type="dxa"/>
            <w:gridSpan w:val="19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5" w:type="dxa"/>
            <w:gridSpan w:val="6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6" w:name="__Fieldmark__25_2701895027"/>
            <w:bookmarkStart w:id="17" w:name="__Fieldmark__25_2701895027"/>
            <w:bookmarkEnd w:id="1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Planning Permission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310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8" w:name="__Fieldmark__26_2701895027"/>
            <w:bookmarkStart w:id="19" w:name="__Fieldmark__26_2701895027"/>
            <w:bookmarkEnd w:id="1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Illness (specify symptoms):</w:t>
            </w:r>
          </w:p>
        </w:tc>
        <w:tc>
          <w:tcPr>
            <w:tcW w:w="553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310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0" w:name="__Fieldmark__28_2701895027"/>
            <w:bookmarkStart w:id="21" w:name="__Fieldmark__28_2701895027"/>
            <w:bookmarkEnd w:id="2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Other (specify):</w:t>
            </w:r>
          </w:p>
        </w:tc>
        <w:tc>
          <w:tcPr>
            <w:tcW w:w="5536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6</w:t>
            </w:r>
            <w:r>
              <w:rPr>
                <w:sz w:val="22"/>
              </w:rPr>
              <w:t>. Analysi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Required:</w:t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>
                <w:sz w:val="22"/>
                <w:lang w:val="sv-S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2" w:name="__Fieldmark__30_2701895027"/>
            <w:bookmarkStart w:id="23" w:name="__Fieldmark__30_2701895027"/>
            <w:bookmarkEnd w:id="2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  <w:lang w:val="sv-SE"/>
              </w:rPr>
              <w:t xml:space="preserve"> </w:t>
            </w:r>
            <w:r>
              <w:rPr>
                <w:sz w:val="22"/>
                <w:lang w:val="sv-SE"/>
              </w:rPr>
              <w:t xml:space="preserve">Check Monitoring -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4" w:name="__Fieldmark__31_2701895027"/>
            <w:bookmarkStart w:id="25" w:name="__Fieldmark__31_2701895027"/>
            <w:bookmarkEnd w:id="2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  <w:lang w:val="sv-SE"/>
              </w:rPr>
              <w:t xml:space="preserve"> </w:t>
            </w:r>
            <w:r>
              <w:rPr>
                <w:b/>
                <w:bCs/>
                <w:sz w:val="22"/>
                <w:lang w:val="sv-SE"/>
              </w:rPr>
              <w:t xml:space="preserve">OMIT </w:t>
            </w:r>
            <w:r>
              <w:rPr>
                <w:sz w:val="22"/>
                <w:lang w:val="sv-SE"/>
              </w:rPr>
              <w:t>C. Perfringens</w:t>
            </w:r>
          </w:p>
          <w:p>
            <w:pPr>
              <w:pStyle w:val="Normal"/>
              <w:rPr>
                <w:sz w:val="22"/>
                <w:lang w:val="sv-SE"/>
              </w:rPr>
            </w:pPr>
            <w:r>
              <w:rPr>
                <w:sz w:val="22"/>
                <w:lang w:val="sv-SE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lang w:val="sv-SE" w:eastAsia="en-GB"/>
              </w:rPr>
            </w:pPr>
            <w:r>
              <w:rPr>
                <w:b/>
                <w:sz w:val="22"/>
                <w:lang w:val="sv-SE"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sv-SE" w:eastAsia="en-GB"/>
              </w:rPr>
            </w:pPr>
            <w:r>
              <w:rPr>
                <w:sz w:val="22"/>
                <w:lang w:val="sv-SE"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>
                <w:sz w:val="28"/>
                <w:lang w:val="sv-SE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6" w:name="__Fieldmark__32_2701895027"/>
            <w:bookmarkStart w:id="27" w:name="__Fieldmark__32_2701895027"/>
            <w:bookmarkEnd w:id="2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  <w:lang w:val="sv-SE"/>
              </w:rPr>
              <w:t xml:space="preserve"> </w:t>
            </w:r>
            <w:r>
              <w:rPr>
                <w:sz w:val="22"/>
                <w:lang w:val="sv-SE"/>
              </w:rPr>
              <w:t xml:space="preserve">Audit Monitoring -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8" w:name="__Fieldmark__33_2701895027"/>
            <w:bookmarkStart w:id="29" w:name="__Fieldmark__33_2701895027"/>
            <w:bookmarkEnd w:id="2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  <w:lang w:val="sv-SE"/>
              </w:rPr>
              <w:t xml:space="preserve"> </w:t>
            </w:r>
            <w:r>
              <w:rPr>
                <w:b/>
                <w:bCs/>
                <w:sz w:val="22"/>
                <w:lang w:val="sv-SE"/>
              </w:rPr>
              <w:t xml:space="preserve">OMIT </w:t>
            </w:r>
            <w:r>
              <w:rPr>
                <w:sz w:val="22"/>
                <w:lang w:val="sv-SE"/>
              </w:rPr>
              <w:t>C. perfringens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val="sv-SE" w:eastAsia="en-GB"/>
              </w:rPr>
            </w:pPr>
            <w:r>
              <w:rPr>
                <w:sz w:val="22"/>
                <w:lang w:val="sv-SE"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val="sv-SE" w:eastAsia="en-GB"/>
              </w:rPr>
            </w:pPr>
            <w:r>
              <w:rPr>
                <w:sz w:val="22"/>
                <w:lang w:val="sv-SE"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0" w:name="__Fieldmark__34_2701895027"/>
            <w:bookmarkStart w:id="31" w:name="__Fieldmark__34_2701895027"/>
            <w:bookmarkEnd w:id="3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Chemical &amp; Microbiological </w:t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2" w:name="__Fieldmark__35_2701895027"/>
            <w:bookmarkStart w:id="33" w:name="__Fieldmark__35_2701895027"/>
            <w:bookmarkEnd w:id="3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Microbiological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val="sv-SE" w:eastAsia="en-GB"/>
              </w:rPr>
            </w:pPr>
            <w:r>
              <w:rPr>
                <w:sz w:val="22"/>
                <w:lang w:val="sv-SE"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  <w:lang w:val="sv-SE"/>
              </w:rPr>
            </w:pPr>
            <w:r>
              <w:rPr>
                <w:sz w:val="28"/>
                <w:lang w:val="sv-SE"/>
              </w:rPr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4" w:name="__Fieldmark__36_2701895027"/>
            <w:bookmarkStart w:id="35" w:name="__Fieldmark__36_2701895027"/>
            <w:bookmarkEnd w:id="3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Chemical</w:t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4082" w:type="dxa"/>
            <w:gridSpan w:val="15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56" w:type="dxa"/>
            <w:gridSpan w:val="1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3584" w:type="dxa"/>
            <w:gridSpan w:val="1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6" w:name="__Fieldmark__37_2701895027"/>
            <w:bookmarkStart w:id="37" w:name="__Fieldmark__37_2701895027"/>
            <w:bookmarkEnd w:id="3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Other (specify):</w:t>
            </w:r>
          </w:p>
        </w:tc>
        <w:tc>
          <w:tcPr>
            <w:tcW w:w="505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3584" w:type="dxa"/>
            <w:gridSpan w:val="1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38" w:name="__Fieldmark__39_2701895027"/>
            <w:bookmarkStart w:id="39" w:name="__Fieldmark__39_2701895027"/>
            <w:bookmarkEnd w:id="3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Additional Parameters (specify):</w:t>
            </w:r>
          </w:p>
        </w:tc>
        <w:tc>
          <w:tcPr>
            <w:tcW w:w="505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0" w:name="__Fieldmark__41_2701895027"/>
            <w:bookmarkStart w:id="41" w:name="__Fieldmark__41_2701895027"/>
            <w:bookmarkEnd w:id="4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Microscopic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7. </w:t>
            </w:r>
            <w:r>
              <w:rPr>
                <w:bCs/>
                <w:sz w:val="22"/>
              </w:rPr>
              <w:t>Water Type:</w:t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2" w:name="__Fieldmark__42_2701895027"/>
            <w:bookmarkStart w:id="43" w:name="__Fieldmark__42_2701895027"/>
            <w:bookmarkEnd w:id="4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Drinking</w:t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4" w:name="__Fieldmark__43_2701895027"/>
            <w:bookmarkStart w:id="45" w:name="__Fieldmark__43_2701895027"/>
            <w:bookmarkEnd w:id="4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 xml:space="preserve">Mineral – Spring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Bottled Water</w:t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6" w:name="__Fieldmark__44_2701895027"/>
            <w:bookmarkStart w:id="47" w:name="__Fieldmark__44_2701895027"/>
            <w:bookmarkEnd w:id="4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Other Bottle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8"/>
              </w:rPr>
              <w:t xml:space="preserve">   </w:t>
            </w:r>
            <w:r>
              <w:rPr>
                <w:sz w:val="22"/>
              </w:rPr>
              <w:t>Water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8" w:name="__Fieldmark__45_2701895027"/>
            <w:bookmarkStart w:id="49" w:name="__Fieldmark__45_2701895027"/>
            <w:bookmarkEnd w:id="4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 xml:space="preserve">Water Tap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Swabs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0" w:name="__Fieldmark__46_2701895027"/>
            <w:bookmarkStart w:id="51" w:name="__Fieldmark__46_2701895027"/>
            <w:bookmarkEnd w:id="5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Hydrotherapy</w:t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2" w:name="__Fieldmark__47_2701895027"/>
            <w:bookmarkStart w:id="53" w:name="__Fieldmark__47_2701895027"/>
            <w:bookmarkEnd w:id="5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wimming Pool</w:t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4" w:name="__Fieldmark__48_2701895027"/>
            <w:bookmarkStart w:id="55" w:name="__Fieldmark__48_2701895027"/>
            <w:bookmarkEnd w:id="5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sz w:val="22"/>
                <w:szCs w:val="22"/>
              </w:rPr>
              <w:t>Spa pool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6" w:name="__Fieldmark__49_2701895027"/>
            <w:bookmarkStart w:id="57" w:name="__Fieldmark__49_2701895027"/>
            <w:bookmarkEnd w:id="5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Bathing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58" w:name="__Fieldmark__50_2701895027"/>
            <w:bookmarkStart w:id="59" w:name="__Fieldmark__50_2701895027"/>
            <w:bookmarkEnd w:id="5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tream/Lake</w:t>
            </w:r>
          </w:p>
        </w:tc>
        <w:tc>
          <w:tcPr>
            <w:tcW w:w="2505" w:type="dxa"/>
            <w:gridSpan w:val="12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0" w:name="__Fieldmark__51_2701895027"/>
            <w:bookmarkStart w:id="61" w:name="__Fieldmark__51_2701895027"/>
            <w:bookmarkEnd w:id="6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urface Water</w:t>
            </w:r>
          </w:p>
        </w:tc>
        <w:tc>
          <w:tcPr>
            <w:tcW w:w="2160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2" w:name="__Fieldmark__52_2701895027"/>
            <w:bookmarkStart w:id="63" w:name="__Fieldmark__52_2701895027"/>
            <w:bookmarkEnd w:id="6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Effluent</w:t>
            </w:r>
          </w:p>
        </w:tc>
        <w:tc>
          <w:tcPr>
            <w:tcW w:w="205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4" w:name="__Fieldmark__53_2701895027"/>
            <w:bookmarkStart w:id="65" w:name="__Fieldmark__53_2701895027"/>
            <w:bookmarkEnd w:id="6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Endoscop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Water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6" w:name="__Fieldmark__54_2701895027"/>
            <w:bookmarkStart w:id="67" w:name="__Fieldmark__54_2701895027"/>
            <w:bookmarkEnd w:id="6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Dialysis</w:t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8" w:name="__Fieldmark__55_2701895027"/>
            <w:bookmarkStart w:id="69" w:name="__Fieldmark__55_2701895027"/>
            <w:bookmarkEnd w:id="6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Well (depth): </w:t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0" w:name="__Fieldmark__56_2701895027"/>
            <w:bookmarkStart w:id="71" w:name="__Fieldmark__56_2701895027"/>
            <w:bookmarkEnd w:id="7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Boring (depth): 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8638" w:type="dxa"/>
            <w:gridSpan w:val="2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2" w:name="__Fieldmark__57_2701895027"/>
            <w:bookmarkStart w:id="73" w:name="__Fieldmark__57_2701895027"/>
            <w:bookmarkEnd w:id="7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Other:  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 xml:space="preserve">. Water Sourc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If Applicable)</w:t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4" w:name="__Fieldmark__58_2701895027"/>
            <w:bookmarkStart w:id="75" w:name="__Fieldmark__58_2701895027"/>
            <w:bookmarkEnd w:id="7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Public Supply</w:t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6" w:name="__Fieldmark__59_2701895027"/>
            <w:bookmarkStart w:id="77" w:name="__Fieldmark__59_2701895027"/>
            <w:bookmarkEnd w:id="7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Private Supply </w:t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78" w:name="__Fieldmark__60_2701895027"/>
            <w:bookmarkStart w:id="79" w:name="__Fieldmark__60_2701895027"/>
            <w:bookmarkEnd w:id="7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Unknown</w:t>
            </w:r>
          </w:p>
        </w:tc>
      </w:tr>
      <w:tr>
        <w:trPr/>
        <w:tc>
          <w:tcPr>
            <w:tcW w:w="1668" w:type="dxa"/>
            <w:gridSpan w:val="3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1915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3359" w:type="dxa"/>
            <w:gridSpan w:val="15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4" w:type="dxa"/>
            <w:gridSpan w:val="8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rPr>
                <w:sz w:val="22"/>
                <w:szCs w:val="22"/>
                <w:lang w:val="en-IE"/>
              </w:rPr>
            </w:pPr>
            <w:r>
              <w:rPr>
                <w:b/>
                <w:sz w:val="22"/>
              </w:rPr>
              <w:t xml:space="preserve">9. </w:t>
            </w:r>
            <w:r>
              <w:rPr>
                <w:sz w:val="22"/>
              </w:rPr>
              <w:t>A p</w:t>
            </w:r>
            <w:r>
              <w:rPr>
                <w:sz w:val="22"/>
                <w:szCs w:val="22"/>
                <w:lang w:val="en-IE"/>
              </w:rPr>
              <w:t>rivate water supplies must comply with S.I. No. 278 of 2007 if it serves 50 people or more or if it is</w:t>
            </w:r>
          </w:p>
          <w:p>
            <w:pPr>
              <w:pStyle w:val="Normal"/>
              <w:rPr>
                <w:sz w:val="22"/>
                <w:szCs w:val="22"/>
                <w:lang w:val="en-IE"/>
              </w:rPr>
            </w:pPr>
            <w:r>
              <w:rPr>
                <w:sz w:val="22"/>
                <w:szCs w:val="22"/>
                <w:lang w:val="en-IE"/>
              </w:rPr>
              <w:t xml:space="preserve">    </w:t>
            </w:r>
            <w:r>
              <w:rPr>
                <w:sz w:val="22"/>
                <w:szCs w:val="22"/>
                <w:lang w:val="en-IE"/>
              </w:rPr>
              <w:t xml:space="preserve">supplied as part of commercial or public activity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IE"/>
              </w:rPr>
              <w:t xml:space="preserve">   </w:t>
            </w:r>
            <w:r>
              <w:rPr>
                <w:sz w:val="22"/>
                <w:szCs w:val="22"/>
                <w:lang w:val="en-IE"/>
              </w:rPr>
              <w:t>Do these criteria apply to the private water supply?</w:t>
            </w:r>
            <w:r>
              <w:rPr>
                <w:sz w:val="28"/>
              </w:rPr>
              <w:t xml:space="preserve">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0" w:name="__Fieldmark__61_2701895027"/>
            <w:bookmarkStart w:id="81" w:name="__Fieldmark__61_2701895027"/>
            <w:bookmarkEnd w:id="8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Yes</w:t>
            </w:r>
            <w:r>
              <w:rPr>
                <w:sz w:val="22"/>
                <w:szCs w:val="22"/>
                <w:lang w:val="en-IE"/>
              </w:rPr>
              <w:t xml:space="preserve">   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2" w:name="__Fieldmark__62_2701895027"/>
            <w:bookmarkStart w:id="83" w:name="__Fieldmark__62_2701895027"/>
            <w:bookmarkEnd w:id="8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No   Not applicable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84" w:name="__Fieldmark__63_2701895027"/>
            <w:bookmarkStart w:id="85" w:name="__Fieldmark__63_2701895027"/>
            <w:bookmarkEnd w:id="85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</w:tr>
      <w:tr>
        <w:trPr/>
        <w:tc>
          <w:tcPr>
            <w:tcW w:w="1654" w:type="dxa"/>
            <w:gridSpan w:val="2"/>
            <w:vMerge w:val="restart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10</w:t>
            </w:r>
            <w:r>
              <w:rPr>
                <w:sz w:val="22"/>
              </w:rPr>
              <w:t xml:space="preserve">. Is Wate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eated?:</w:t>
            </w:r>
          </w:p>
        </w:tc>
        <w:tc>
          <w:tcPr>
            <w:tcW w:w="8652" w:type="dxa"/>
            <w:gridSpan w:val="29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6" w:name="__Fieldmark__64_2701895027"/>
            <w:bookmarkStart w:id="87" w:name="__Fieldmark__64_2701895027"/>
            <w:bookmarkEnd w:id="8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</w:t>
            </w:r>
          </w:p>
        </w:tc>
      </w:tr>
      <w:tr>
        <w:trPr/>
        <w:tc>
          <w:tcPr>
            <w:tcW w:w="16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8652" w:type="dxa"/>
            <w:gridSpan w:val="29"/>
            <w:tcBorders/>
          </w:tcPr>
          <w:p>
            <w:pPr>
              <w:pStyle w:val="Normal"/>
              <w:snapToGrid w:val="false"/>
              <w:spacing w:lineRule="exact" w:line="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1812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8" w:name="__Fieldmark__65_2701895027"/>
            <w:bookmarkStart w:id="89" w:name="__Fieldmark__65_2701895027"/>
            <w:bookmarkEnd w:id="8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Yes:(specify)</w:t>
            </w:r>
          </w:p>
        </w:tc>
        <w:tc>
          <w:tcPr>
            <w:tcW w:w="1203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0" w:name="__Fieldmark__66_2701895027"/>
            <w:bookmarkStart w:id="91" w:name="__Fieldmark__66_2701895027"/>
            <w:bookmarkEnd w:id="9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Al</w:t>
            </w:r>
          </w:p>
        </w:tc>
        <w:tc>
          <w:tcPr>
            <w:tcW w:w="1200" w:type="dxa"/>
            <w:gridSpan w:val="7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2" w:name="__Fieldmark__67_2701895027"/>
            <w:bookmarkStart w:id="93" w:name="__Fieldmark__67_2701895027"/>
            <w:bookmarkEnd w:id="9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Cl</w:t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4" w:name="__Fieldmark__68_2701895027"/>
            <w:bookmarkStart w:id="95" w:name="__Fieldmark__68_2701895027"/>
            <w:bookmarkEnd w:id="9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F</w:t>
            </w:r>
          </w:p>
        </w:tc>
        <w:tc>
          <w:tcPr>
            <w:tcW w:w="1200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6" w:name="__Fieldmark__69_2701895027"/>
            <w:bookmarkStart w:id="97" w:name="__Fieldmark__69_2701895027"/>
            <w:bookmarkEnd w:id="9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Fe</w:t>
            </w:r>
          </w:p>
        </w:tc>
        <w:tc>
          <w:tcPr>
            <w:tcW w:w="2037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98" w:name="__Fieldmark__70_2701895027"/>
            <w:bookmarkStart w:id="99" w:name="__Fieldmark__70_2701895027"/>
            <w:bookmarkEnd w:id="9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oftener</w:t>
            </w:r>
          </w:p>
        </w:tc>
      </w:tr>
      <w:tr>
        <w:trPr/>
        <w:tc>
          <w:tcPr>
            <w:tcW w:w="16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8652" w:type="dxa"/>
            <w:gridSpan w:val="29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exact"/>
        </w:trPr>
        <w:tc>
          <w:tcPr>
            <w:tcW w:w="16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2"/>
                <w:lang w:eastAsia="en-GB"/>
              </w:rPr>
            </w:pPr>
            <w:r>
              <w:rPr>
                <w:sz w:val="22"/>
                <w:lang w:eastAsia="en-GB"/>
              </w:rPr>
            </w:r>
          </w:p>
        </w:tc>
        <w:tc>
          <w:tcPr>
            <w:tcW w:w="2775" w:type="dxa"/>
            <w:gridSpan w:val="8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0" w:name="__Fieldmark__71_2701895027"/>
            <w:bookmarkStart w:id="101" w:name="__Fieldmark__71_2701895027"/>
            <w:bookmarkEnd w:id="10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Other (specify):</w:t>
            </w:r>
          </w:p>
        </w:tc>
        <w:tc>
          <w:tcPr>
            <w:tcW w:w="5877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ind w:left="450" w:hanging="450"/>
              <w:rPr>
                <w:b/>
                <w:b/>
                <w:sz w:val="22"/>
                <w:lang w:eastAsia="en-GB"/>
              </w:rPr>
            </w:pPr>
            <w:r>
              <w:rPr>
                <w:b/>
                <w:sz w:val="22"/>
                <w:lang w:eastAsia="en-GB"/>
              </w:rPr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snapToGrid w:val="false"/>
              <w:spacing w:lineRule="exact" w:line="120"/>
              <w:ind w:left="360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9" w:type="dxa"/>
            <w:gridSpan w:val="22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ind w:left="450" w:hanging="450"/>
              <w:rPr>
                <w:sz w:val="22"/>
              </w:rPr>
            </w:pPr>
            <w:r>
              <w:rPr>
                <w:b/>
                <w:sz w:val="22"/>
              </w:rPr>
              <w:t xml:space="preserve">11. </w:t>
            </w:r>
            <w:r>
              <w:rPr>
                <w:sz w:val="22"/>
              </w:rPr>
              <w:t>Is source protected from surface</w:t>
            </w:r>
          </w:p>
          <w:p>
            <w:pPr>
              <w:pStyle w:val="Normal"/>
              <w:ind w:left="450" w:hanging="450"/>
              <w:rPr>
                <w:sz w:val="22"/>
                <w:lang w:val="en-IE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ontamination?</w:t>
            </w:r>
          </w:p>
        </w:tc>
        <w:tc>
          <w:tcPr>
            <w:tcW w:w="1008" w:type="dxa"/>
            <w:gridSpan w:val="4"/>
            <w:tcBorders/>
          </w:tcPr>
          <w:p>
            <w:pPr>
              <w:pStyle w:val="Normal"/>
              <w:ind w:left="360" w:hanging="360"/>
              <w:rPr>
                <w:sz w:val="22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02" w:name="__Fieldmark__73_2701895027"/>
            <w:bookmarkStart w:id="103" w:name="__Fieldmark__73_2701895027"/>
            <w:bookmarkEnd w:id="103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5889" w:type="dxa"/>
            <w:gridSpan w:val="2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4" w:name="__Fieldmark__74_2701895027"/>
            <w:bookmarkStart w:id="105" w:name="__Fieldmark__74_2701895027"/>
            <w:bookmarkEnd w:id="10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Yes (Specify)</w:t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12. </w:t>
            </w:r>
            <w:r>
              <w:rPr>
                <w:sz w:val="22"/>
              </w:rPr>
              <w:t xml:space="preserve">Are there any possible sources of pollution nearby such as septic tanks, silage pits, slurry pits, farmyard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graveyards, domestic drains, factory/creamery waste etc.?</w:t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930" w:type="dxa"/>
            <w:tcBorders/>
          </w:tcPr>
          <w:p>
            <w:pPr>
              <w:pStyle w:val="Normal"/>
              <w:ind w:left="360" w:hanging="360"/>
              <w:rPr>
                <w:sz w:val="22"/>
              </w:rPr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28"/>
              </w:rPr>
              <w:instrText xml:space="preserve"> FORMCHECKBOX </w:instrText>
            </w:r>
            <w:r>
              <w:rPr>
                <w:sz w:val="28"/>
                <w:szCs w:val="28"/>
              </w:rPr>
              <w:fldChar w:fldCharType="separate"/>
            </w:r>
            <w:bookmarkStart w:id="106" w:name="__Fieldmark__75_2701895027"/>
            <w:bookmarkStart w:id="107" w:name="__Fieldmark__75_2701895027"/>
            <w:bookmarkEnd w:id="107"/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3716" w:type="dxa"/>
            <w:gridSpan w:val="10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8" w:name="__Fieldmark__76_2701895027"/>
            <w:bookmarkStart w:id="109" w:name="__Fieldmark__76_2701895027"/>
            <w:bookmarkEnd w:id="10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Yes (Specify source and distance)</w:t>
            </w:r>
          </w:p>
        </w:tc>
        <w:tc>
          <w:tcPr>
            <w:tcW w:w="5660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31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  <w:lang w:eastAsia="en-GB"/>
              </w:rPr>
            </w:pPr>
            <w:r>
              <w:rPr>
                <w:b/>
                <w:sz w:val="28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vMerge w:val="restart"/>
            <w:tcBorders/>
          </w:tcPr>
          <w:p>
            <w:pPr>
              <w:pStyle w:val="Normal"/>
              <w:ind w:left="450" w:hanging="450"/>
              <w:rPr/>
            </w:pPr>
            <w:r>
              <w:rPr>
                <w:b/>
                <w:sz w:val="22"/>
              </w:rPr>
              <w:t xml:space="preserve">13. </w:t>
            </w:r>
            <w:r>
              <w:rPr>
                <w:sz w:val="22"/>
              </w:rPr>
              <w:t xml:space="preserve">State composition of mains and </w:t>
            </w:r>
          </w:p>
          <w:p>
            <w:pPr>
              <w:pStyle w:val="Normal"/>
              <w:ind w:left="450" w:hanging="450"/>
              <w:rPr>
                <w:sz w:val="22"/>
                <w:lang w:val="en-IE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sz w:val="22"/>
              </w:rPr>
              <w:t>service pipes</w:t>
            </w:r>
          </w:p>
        </w:tc>
        <w:tc>
          <w:tcPr>
            <w:tcW w:w="1719" w:type="dxa"/>
            <w:gridSpan w:val="9"/>
            <w:tcBorders/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0" w:name="__Fieldmark__78_2701895027"/>
            <w:bookmarkStart w:id="111" w:name="__Fieldmark__78_2701895027"/>
            <w:bookmarkEnd w:id="11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Copper</w:t>
            </w:r>
          </w:p>
        </w:tc>
        <w:tc>
          <w:tcPr>
            <w:tcW w:w="1722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2" w:name="__Fieldmark__79_2701895027"/>
            <w:bookmarkStart w:id="113" w:name="__Fieldmark__79_2701895027"/>
            <w:bookmarkEnd w:id="11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Iron     </w:t>
            </w:r>
          </w:p>
        </w:tc>
        <w:tc>
          <w:tcPr>
            <w:tcW w:w="1719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4" w:name="__Fieldmark__80_2701895027"/>
            <w:bookmarkStart w:id="115" w:name="__Fieldmark__80_2701895027"/>
            <w:bookmarkEnd w:id="1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Lead    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6" w:name="__Fieldmark__81_2701895027"/>
            <w:bookmarkStart w:id="117" w:name="__Fieldmark__81_2701895027"/>
            <w:bookmarkEnd w:id="11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Plastic</w:t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exact" w:line="120"/>
              <w:ind w:left="450" w:hanging="450"/>
              <w:rPr>
                <w:sz w:val="22"/>
                <w:szCs w:val="22"/>
                <w:lang w:val="en-IE" w:eastAsia="en-GB"/>
              </w:rPr>
            </w:pPr>
            <w:r>
              <w:rPr>
                <w:sz w:val="22"/>
                <w:szCs w:val="22"/>
                <w:lang w:val="en-IE" w:eastAsia="en-GB"/>
              </w:rPr>
            </w:r>
          </w:p>
        </w:tc>
        <w:tc>
          <w:tcPr>
            <w:tcW w:w="6897" w:type="dxa"/>
            <w:gridSpan w:val="26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lang w:val="en-IE"/>
              </w:rPr>
            </w:pPr>
            <w:r>
              <w:rPr>
                <w:sz w:val="28"/>
                <w:lang w:val="en-IE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450" w:hanging="450"/>
              <w:rPr>
                <w:sz w:val="22"/>
                <w:lang w:val="en-IE" w:eastAsia="en-GB"/>
              </w:rPr>
            </w:pPr>
            <w:r>
              <w:rPr>
                <w:sz w:val="22"/>
                <w:lang w:val="en-IE" w:eastAsia="en-GB"/>
              </w:rPr>
            </w:r>
          </w:p>
        </w:tc>
        <w:tc>
          <w:tcPr>
            <w:tcW w:w="2085" w:type="dxa"/>
            <w:gridSpan w:val="1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18" w:name="__Fieldmark__82_2701895027"/>
            <w:bookmarkStart w:id="119" w:name="__Fieldmark__82_2701895027"/>
            <w:bookmarkEnd w:id="11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Other (specify):</w:t>
            </w:r>
          </w:p>
        </w:tc>
        <w:tc>
          <w:tcPr>
            <w:tcW w:w="4812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ind w:left="450" w:hanging="45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2694" w:type="dxa"/>
            <w:gridSpan w:val="16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3" w:type="dxa"/>
            <w:gridSpan w:val="10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ind w:left="450" w:hanging="450"/>
              <w:rPr/>
            </w:pPr>
            <w:r>
              <w:rPr>
                <w:b/>
                <w:sz w:val="22"/>
              </w:rPr>
              <w:t>14</w:t>
            </w:r>
            <w:r>
              <w:rPr>
                <w:sz w:val="22"/>
              </w:rPr>
              <w:t>. For samples drawn from a tap,</w:t>
            </w:r>
          </w:p>
          <w:p>
            <w:pPr>
              <w:pStyle w:val="Normal"/>
              <w:ind w:left="450" w:hanging="450"/>
              <w:rPr>
                <w:sz w:val="22"/>
                <w:lang w:val="en-IE"/>
              </w:rPr>
            </w:pPr>
            <w:r>
              <w:rPr>
                <w:sz w:val="22"/>
              </w:rPr>
              <w:t>specify:</w:t>
            </w:r>
          </w:p>
        </w:tc>
        <w:tc>
          <w:tcPr>
            <w:tcW w:w="2694" w:type="dxa"/>
            <w:gridSpan w:val="1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0" w:name="__Fieldmark__83_2701895027"/>
            <w:bookmarkStart w:id="121" w:name="__Fieldmark__83_2701895027"/>
            <w:bookmarkEnd w:id="12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Direct from main</w:t>
            </w:r>
          </w:p>
        </w:tc>
        <w:tc>
          <w:tcPr>
            <w:tcW w:w="4203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2" w:name="__Fieldmark__84_2701895027"/>
            <w:bookmarkStart w:id="123" w:name="__Fieldmark__84_2701895027"/>
            <w:bookmarkEnd w:id="12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Through tank/cistern</w:t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snapToGrid w:val="false"/>
              <w:spacing w:lineRule="exact" w:line="120"/>
              <w:ind w:left="450" w:hanging="450"/>
              <w:rPr>
                <w:b/>
                <w:b/>
                <w:sz w:val="22"/>
                <w:szCs w:val="22"/>
                <w:lang w:eastAsia="en-GB"/>
              </w:rPr>
            </w:pPr>
            <w:r>
              <w:rPr>
                <w:b/>
                <w:sz w:val="22"/>
                <w:szCs w:val="22"/>
                <w:lang w:eastAsia="en-GB"/>
              </w:rPr>
            </w:r>
          </w:p>
        </w:tc>
        <w:tc>
          <w:tcPr>
            <w:tcW w:w="2694" w:type="dxa"/>
            <w:gridSpan w:val="16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03" w:type="dxa"/>
            <w:gridSpan w:val="10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5"/>
            <w:tcBorders/>
          </w:tcPr>
          <w:p>
            <w:pPr>
              <w:pStyle w:val="Normal"/>
              <w:ind w:left="450" w:hanging="450"/>
              <w:rPr/>
            </w:pPr>
            <w:r>
              <w:rPr>
                <w:b/>
                <w:sz w:val="22"/>
              </w:rPr>
              <w:t>15</w:t>
            </w:r>
            <w:r>
              <w:rPr>
                <w:sz w:val="22"/>
              </w:rPr>
              <w:t xml:space="preserve">. Has the water been analysed </w:t>
            </w:r>
          </w:p>
          <w:p>
            <w:pPr>
              <w:pStyle w:val="Normal"/>
              <w:ind w:left="450" w:hanging="450"/>
              <w:rPr>
                <w:sz w:val="22"/>
                <w:lang w:val="en-IE"/>
              </w:rPr>
            </w:pPr>
            <w:r>
              <w:rPr>
                <w:sz w:val="22"/>
              </w:rPr>
              <w:t>previously?</w:t>
            </w:r>
          </w:p>
        </w:tc>
        <w:tc>
          <w:tcPr>
            <w:tcW w:w="2694" w:type="dxa"/>
            <w:gridSpan w:val="1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4" w:name="__Fieldmark__85_2701895027"/>
            <w:bookmarkStart w:id="125" w:name="__Fieldmark__85_2701895027"/>
            <w:bookmarkEnd w:id="12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No</w:t>
            </w:r>
          </w:p>
        </w:tc>
        <w:tc>
          <w:tcPr>
            <w:tcW w:w="4203" w:type="dxa"/>
            <w:gridSpan w:val="10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6" w:name="__Fieldmark__86_2701895027"/>
            <w:bookmarkStart w:id="127" w:name="__Fieldmark__86_2701895027"/>
            <w:bookmarkEnd w:id="12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Yes (State Report No.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00"/>
        <w:gridCol w:w="195"/>
        <w:gridCol w:w="645"/>
        <w:gridCol w:w="240"/>
        <w:gridCol w:w="438"/>
        <w:gridCol w:w="642"/>
        <w:gridCol w:w="240"/>
        <w:gridCol w:w="960"/>
        <w:gridCol w:w="360"/>
        <w:gridCol w:w="480"/>
        <w:gridCol w:w="624"/>
        <w:gridCol w:w="1296"/>
        <w:gridCol w:w="480"/>
        <w:gridCol w:w="840"/>
        <w:gridCol w:w="840"/>
      </w:tblGrid>
      <w:tr>
        <w:trPr/>
        <w:tc>
          <w:tcPr>
            <w:tcW w:w="10320" w:type="dxa"/>
            <w:gridSpan w:val="1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For Environmental Health Officers and Agents for Local Authorities Use Only</w:t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vertAlign w:val="superscript"/>
                <w:lang w:eastAsia="en-GB"/>
              </w:rPr>
            </w:pPr>
            <w:r>
              <w:rPr>
                <w:b/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Please indicate invoice recipient:</w:t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128" w:name="__Fieldmark__88_2701895027"/>
            <w:bookmarkStart w:id="129" w:name="__Fieldmark__88_2701895027"/>
            <w:bookmarkEnd w:id="129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H.S.E.          </w:t>
            </w:r>
          </w:p>
        </w:tc>
        <w:tc>
          <w:tcPr>
            <w:tcW w:w="3000" w:type="dxa"/>
            <w:gridSpan w:val="7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130" w:name="__Fieldmark__89_2701895027"/>
            <w:bookmarkStart w:id="131" w:name="__Fieldmark__89_2701895027"/>
            <w:bookmarkEnd w:id="131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Local Authority </w:t>
            </w:r>
            <w:r>
              <w:rPr>
                <w:iCs/>
                <w:sz w:val="18"/>
                <w:szCs w:val="18"/>
              </w:rPr>
              <w:t>(Order No.)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132" w:name="__Fieldmark__90_2701895027"/>
            <w:bookmarkStart w:id="133" w:name="__Fieldmark__90_2701895027"/>
            <w:bookmarkEnd w:id="133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Other </w:t>
            </w:r>
            <w:r>
              <w:rPr>
                <w:iCs/>
                <w:sz w:val="22"/>
                <w:szCs w:val="22"/>
              </w:rPr>
              <w:t>(</w:t>
            </w:r>
            <w:r>
              <w:rPr>
                <w:iCs/>
                <w:sz w:val="18"/>
                <w:szCs w:val="18"/>
              </w:rPr>
              <w:t>Specify)</w:t>
            </w:r>
          </w:p>
        </w:tc>
        <w:tc>
          <w:tcPr>
            <w:tcW w:w="2160" w:type="dxa"/>
            <w:gridSpan w:val="3"/>
            <w:tcBorders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vertAlign w:val="superscript"/>
                <w:lang w:eastAsia="en-GB"/>
              </w:rPr>
            </w:pPr>
            <w:r>
              <w:rPr>
                <w:b/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3558" w:type="dxa"/>
            <w:gridSpan w:val="6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22"/>
              </w:rPr>
              <w:t>Field Measurements :</w:t>
            </w:r>
          </w:p>
        </w:tc>
        <w:tc>
          <w:tcPr>
            <w:tcW w:w="3306" w:type="dxa"/>
            <w:gridSpan w:val="6"/>
            <w:tcBorders/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34" w:name="__Fieldmark__91_2701895027"/>
            <w:bookmarkStart w:id="135" w:name="__Fieldmark__91_2701895027"/>
            <w:bookmarkEnd w:id="135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No</w:t>
            </w:r>
          </w:p>
        </w:tc>
        <w:tc>
          <w:tcPr>
            <w:tcW w:w="3456" w:type="dxa"/>
            <w:gridSpan w:val="4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36" w:name="__Fieldmark__92_2701895027"/>
            <w:bookmarkStart w:id="137" w:name="__Fieldmark__92_2701895027"/>
            <w:bookmarkEnd w:id="137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Yes (specify below)</w:t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vertAlign w:val="superscript"/>
                <w:lang w:eastAsia="en-GB"/>
              </w:rPr>
            </w:pPr>
            <w:r>
              <w:rPr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Chlorine (Free)</w:t>
            </w:r>
          </w:p>
        </w:tc>
        <w:tc>
          <w:tcPr>
            <w:tcW w:w="840" w:type="dxa"/>
            <w:gridSpan w:val="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8" w:type="dxa"/>
            <w:gridSpan w:val="2"/>
            <w:tcBorders/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1842" w:type="dxa"/>
            <w:gridSpan w:val="3"/>
            <w:tcBorders/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Chlorine (Total)</w:t>
            </w:r>
          </w:p>
        </w:tc>
        <w:tc>
          <w:tcPr>
            <w:tcW w:w="840" w:type="dxa"/>
            <w:gridSpan w:val="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4" w:type="dxa"/>
            <w:tcBorders/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mg/l</w:t>
            </w:r>
          </w:p>
        </w:tc>
        <w:tc>
          <w:tcPr>
            <w:tcW w:w="1776" w:type="dxa"/>
            <w:gridSpan w:val="2"/>
            <w:tcBorders/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Temperatur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0" w:type="dxa"/>
            <w:tcBorders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</w:rPr>
              <w:t>C</w:t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vertAlign w:val="superscript"/>
                <w:lang w:eastAsia="en-GB"/>
              </w:rPr>
            </w:pPr>
            <w:r>
              <w:rPr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2235" w:type="dxa"/>
            <w:gridSpan w:val="3"/>
            <w:tcBorders>
              <w:left w:val="single" w:sz="12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>Conductivity</w:t>
            </w:r>
          </w:p>
        </w:tc>
        <w:tc>
          <w:tcPr>
            <w:tcW w:w="885" w:type="dxa"/>
            <w:gridSpan w:val="2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80" w:type="dxa"/>
            <w:gridSpan w:val="2"/>
            <w:tcBorders/>
            <w:shd w:fill="F3F3F3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rFonts w:eastAsia="Symbol" w:cs="Symbol" w:ascii="Symbol" w:hAnsi="Symbol"/>
                <w:sz w:val="22"/>
              </w:rPr>
              <w:t>m</w:t>
            </w:r>
            <w:r>
              <w:rPr>
                <w:sz w:val="22"/>
              </w:rPr>
              <w:t>S/cm</w:t>
            </w:r>
          </w:p>
        </w:tc>
        <w:tc>
          <w:tcPr>
            <w:tcW w:w="1560" w:type="dxa"/>
            <w:gridSpan w:val="3"/>
            <w:tcBorders/>
            <w:shd w:fill="F3F3F3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>Other (specify)</w:t>
            </w:r>
          </w:p>
        </w:tc>
        <w:tc>
          <w:tcPr>
            <w:tcW w:w="4560" w:type="dxa"/>
            <w:gridSpan w:val="6"/>
            <w:tcBorders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0320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  <w:vertAlign w:val="superscript"/>
                <w:lang w:eastAsia="en-GB"/>
              </w:rPr>
            </w:pPr>
            <w:r>
              <w:rPr>
                <w:sz w:val="22"/>
                <w:szCs w:val="22"/>
                <w:vertAlign w:val="superscript"/>
                <w:lang w:eastAsia="en-GB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275"/>
        <w:gridCol w:w="121"/>
        <w:gridCol w:w="960"/>
        <w:gridCol w:w="10"/>
        <w:gridCol w:w="4062"/>
      </w:tblGrid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6.</w:t>
            </w:r>
            <w:r>
              <w:rPr>
                <w:sz w:val="22"/>
              </w:rPr>
              <w:t xml:space="preserve"> Person who submitted the sample:                    </w:t>
            </w:r>
          </w:p>
        </w:tc>
        <w:tc>
          <w:tcPr>
            <w:tcW w:w="336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406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6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7.</w:t>
            </w:r>
            <w:r>
              <w:rPr>
                <w:sz w:val="22"/>
              </w:rPr>
              <w:t xml:space="preserve"> Person who delivered sample, (</w:t>
            </w:r>
            <w:r>
              <w:rPr>
                <w:sz w:val="18"/>
                <w:szCs w:val="18"/>
              </w:rPr>
              <w:t>if different from above):</w:t>
            </w:r>
            <w:r>
              <w:rPr>
                <w:sz w:val="22"/>
              </w:rPr>
              <w:t xml:space="preserve">                                  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5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Courier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153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Post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567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b/>
        <w:sz w:val="20"/>
        <w:szCs w:val="20"/>
      </w:rPr>
      <w:t xml:space="preserve">Page No.: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                                      Issued By: Public Analyst’s Laboratory                      Issue Date: Oct. 2008</w:t>
    </w:r>
  </w:p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sz w:val="20"/>
        <w:szCs w:val="20"/>
      </w:rPr>
      <w:t xml:space="preserve">                                                                 </w:t>
    </w:r>
    <w:r>
      <w:rPr>
        <w:sz w:val="20"/>
        <w:szCs w:val="20"/>
      </w:rPr>
      <w:t>Water Analysis Request Form.4                                   Issue No.: 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49:00Z</dcterms:created>
  <dc:creator>EHSS</dc:creator>
  <dc:description/>
  <cp:keywords/>
  <dc:language>en-US</dc:language>
  <cp:lastModifiedBy>haydenr</cp:lastModifiedBy>
  <cp:lastPrinted>2008-10-16T14:06:00Z</cp:lastPrinted>
  <dcterms:modified xsi:type="dcterms:W3CDTF">2008-10-16T13:07:00Z</dcterms:modified>
  <cp:revision>9</cp:revision>
  <dc:subject/>
  <dc:title>Public Analyst’s Laboratory</dc:title>
</cp:coreProperties>
</file>