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uoride Analysis Request For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1800"/>
        <w:gridCol w:w="1920"/>
        <w:gridCol w:w="2010"/>
      </w:tblGrid>
      <w:tr>
        <w:trPr/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0" w:name="__Fieldmark__14_3545077945"/>
            <w:bookmarkStart w:id="1" w:name="__Fieldmark__14_3545077945"/>
            <w:bookmarkEnd w:id="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H.S.E.          </w:t>
            </w:r>
          </w:p>
        </w:tc>
        <w:tc>
          <w:tcPr>
            <w:tcW w:w="30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2" w:name="__Fieldmark__15_3545077945"/>
            <w:bookmarkStart w:id="3" w:name="__Fieldmark__15_3545077945"/>
            <w:bookmarkEnd w:id="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4" w:name="__Fieldmark__16_3545077945"/>
            <w:bookmarkStart w:id="5" w:name="__Fieldmark__16_3545077945"/>
            <w:bookmarkEnd w:id="5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spacing w:lineRule="exact" w:line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i/>
          <w:sz w:val="16"/>
        </w:rPr>
        <w:t>Sample Bottles:</w:t>
      </w:r>
      <w:r>
        <w:rPr>
          <w:i/>
          <w:sz w:val="16"/>
        </w:rPr>
        <w:t xml:space="preserve"> The bottle label should clearly indicate (i) address at which sample was taken;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ii) name and address of the person submitting the sample; (iii) date and time of taking the sample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6"/>
        <w:gridCol w:w="339"/>
        <w:gridCol w:w="26"/>
        <w:gridCol w:w="1694"/>
        <w:gridCol w:w="101"/>
        <w:gridCol w:w="20"/>
        <w:gridCol w:w="225"/>
        <w:gridCol w:w="735"/>
        <w:gridCol w:w="10"/>
        <w:gridCol w:w="624"/>
        <w:gridCol w:w="1026"/>
        <w:gridCol w:w="480"/>
        <w:gridCol w:w="1932"/>
        <w:gridCol w:w="5"/>
      </w:tblGrid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7_3545077945"/>
            <w:bookmarkStart w:id="7" w:name="__Fieldmark__17_3545077945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Purpose of Sample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8_3545077945"/>
            <w:bookmarkStart w:id="9" w:name="__Fieldmark__18_3545077945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9_3545077945"/>
            <w:bookmarkStart w:id="11" w:name="__Fieldmark__19_3545077945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0_3545077945"/>
            <w:bookmarkStart w:id="13" w:name="__Fieldmark__20_3545077945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1_3545077945"/>
            <w:bookmarkStart w:id="15" w:name="__Fieldmark__21_3545077945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epeat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5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2_3545077945"/>
            <w:bookmarkStart w:id="17" w:name="__Fieldmark__22_3545077945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</w:t>
            </w:r>
          </w:p>
        </w:tc>
        <w:tc>
          <w:tcPr>
            <w:tcW w:w="4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Issued By: Public Analyst’s Laboratory 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Fluoride Analysis Request Form.2                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2:00Z</dcterms:created>
  <dc:creator>EHSS</dc:creator>
  <dc:description/>
  <cp:keywords/>
  <dc:language>en-US</dc:language>
  <cp:lastModifiedBy>haydenr</cp:lastModifiedBy>
  <cp:lastPrinted>2008-10-03T09:47:00Z</cp:lastPrinted>
  <dcterms:modified xsi:type="dcterms:W3CDTF">2008-10-03T08:59:00Z</dcterms:modified>
  <cp:revision>18</cp:revision>
  <dc:subject/>
  <dc:title>Public Analyst’s Laboratory</dc:title>
</cp:coreProperties>
</file>