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jc w:val="right"/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numPr>
          <w:ilvl w:val="0"/>
          <w:numId w:val="0"/>
        </w:numPr>
        <w:tabs>
          <w:tab w:val="left" w:pos="9000" w:leader="none"/>
          <w:tab w:val="left" w:pos="9781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Complaint Analysis Request Form - Privat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, Address and Contact Detail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6"/>
        <w:gridCol w:w="598"/>
        <w:gridCol w:w="360"/>
        <w:gridCol w:w="240"/>
        <w:gridCol w:w="600"/>
        <w:gridCol w:w="840"/>
        <w:gridCol w:w="96"/>
        <w:gridCol w:w="499"/>
        <w:gridCol w:w="121"/>
        <w:gridCol w:w="10"/>
        <w:gridCol w:w="930"/>
        <w:gridCol w:w="20"/>
        <w:gridCol w:w="10"/>
        <w:gridCol w:w="356"/>
        <w:gridCol w:w="234"/>
        <w:gridCol w:w="1326"/>
        <w:gridCol w:w="200"/>
        <w:gridCol w:w="44"/>
        <w:gridCol w:w="597"/>
        <w:gridCol w:w="1305"/>
      </w:tblGrid>
      <w:tr>
        <w:trPr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Customer Reference No.: 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22" w:type="dxa"/>
            <w:gridSpan w:val="10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4278708699"/>
            <w:bookmarkStart w:id="1" w:name="__Fieldmark__8_4278708699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0"/>
                <w:lang w:eastAsia="en-GB"/>
              </w:rPr>
            </w:pPr>
            <w:r>
              <w:rPr>
                <w:b/>
                <w:sz w:val="28"/>
                <w:szCs w:val="20"/>
                <w:lang w:eastAsia="en-GB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878" w:type="dxa"/>
            <w:gridSpan w:val="4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4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8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190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Type of sample submitted </w:t>
            </w:r>
            <w:r>
              <w:rPr>
                <w:sz w:val="22"/>
                <w:szCs w:val="22"/>
              </w:rPr>
              <w:t>(Please submit a control sample where appropriate)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Control sample submitted: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4278708699"/>
            <w:bookmarkStart w:id="3" w:name="__Fieldmark__9_4278708699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4278708699"/>
            <w:bookmarkStart w:id="5" w:name="__Fieldmark__10_4278708699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  If provided please give details: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6-11.</w:t>
            </w:r>
            <w:r>
              <w:rPr>
                <w:sz w:val="22"/>
              </w:rPr>
              <w:t xml:space="preserve"> Full details of complaint – include relevant information regarding purchase dates, storage and cooking: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ature of Complaint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urchase Date:                                                                                         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6" w:type="dxa"/>
            <w:gridSpan w:val="5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Date Opened:</w:t>
            </w:r>
          </w:p>
        </w:tc>
        <w:tc>
          <w:tcPr>
            <w:tcW w:w="40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Storage details since purchase:</w:t>
            </w:r>
          </w:p>
        </w:tc>
        <w:tc>
          <w:tcPr>
            <w:tcW w:w="71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Cooking details:</w:t>
            </w:r>
          </w:p>
        </w:tc>
        <w:tc>
          <w:tcPr>
            <w:tcW w:w="778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Further relevant details:</w:t>
            </w:r>
          </w:p>
        </w:tc>
        <w:tc>
          <w:tcPr>
            <w:tcW w:w="778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54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Was any of the food eaten?: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4278708699"/>
            <w:bookmarkStart w:id="7" w:name="__Fieldmark__11_4278708699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2_4278708699"/>
            <w:bookmarkStart w:id="9" w:name="__Fieldmark__12_4278708699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  <w:tc>
          <w:tcPr>
            <w:tcW w:w="5652" w:type="dxa"/>
            <w:gridSpan w:val="1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</w:t>
            </w:r>
            <w:r>
              <w:rPr>
                <w:sz w:val="22"/>
              </w:rPr>
              <w:t xml:space="preserve">. Was any illness/injury caused thereby?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3_4278708699"/>
            <w:bookmarkStart w:id="11" w:name="__Fieldmark__13_4278708699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14_4278708699"/>
            <w:bookmarkStart w:id="13" w:name="__Fieldmark__14_4278708699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If so, give details:</w:t>
            </w:r>
          </w:p>
        </w:tc>
        <w:tc>
          <w:tcPr>
            <w:tcW w:w="838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1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Container air temperature on receipt at/delivery to the laboratory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</w:rPr>
              <w:t xml:space="preserve">                                                 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6834" w:type="dxa"/>
            <w:gridSpan w:val="16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15_4278708699"/>
            <w:bookmarkStart w:id="15" w:name="__Fieldmark__15_4278708699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>As observed by the laboratory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itials:</w:t>
            </w:r>
          </w:p>
        </w:tc>
        <w:tc>
          <w:tcPr>
            <w:tcW w:w="21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6_4278708699"/>
            <w:bookmarkStart w:id="17" w:name="__Fieldmark__16_4278708699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Not available            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:</w:t>
            </w:r>
          </w:p>
        </w:tc>
        <w:tc>
          <w:tcPr>
            <w:tcW w:w="65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5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16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1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000" w:leader="none"/>
        </w:tabs>
        <w:spacing w:lineRule="exact" w:line="160"/>
        <w:rPr/>
      </w:pPr>
      <w:r>
        <w:rPr/>
        <w:tab/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780"/>
        <w:gridCol w:w="1890"/>
        <w:gridCol w:w="1891"/>
      </w:tblGrid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Laboratory Use Only</w:t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received  the sample:             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18.</w:t>
            </w:r>
            <w:r>
              <w:rPr>
                <w:sz w:val="22"/>
              </w:rPr>
              <w:t xml:space="preserve"> Comment on receipt: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Complaint Analysis Request Form Private.2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46:00Z</cp:lastPrinted>
  <dcterms:modified xsi:type="dcterms:W3CDTF">2008-10-03T08:59:00Z</dcterms:modified>
  <cp:revision>19</cp:revision>
  <dc:subject/>
  <dc:title>Public Analyst’s Laboratory</dc:title>
</cp:coreProperties>
</file>